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Р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                  2025 г.              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Глинищ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Газификация населенных пунктов Брян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 Брянской обла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администрации Брянского района от 24.03.2023 г. № 221 «Об утверждении Порядка разработки, реализации и оценки эффективности муниципальных программ Брянского района», на основании решения Брянского районного Совета народных депутатов от __.__.2025 г.                   № __-__-__ «О бюджете Брянского муниципального района Брянской области на 2026 год и на плановый период 2027 и 2028 годов»,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«Газификация населенных пунктов Брянского муниципального района Брянской области» 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с 1 января 2026 года следующее постановление администрации Брянского района: от 28.12.2024 г. № 1408 «Об утверждении муниципальной программы «Газификация населенных пунктов Брянского муниципального района Брян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Опубликовать настоящее постановление на официальном сайте Брянского муниципальн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становление вступает в силу с 1 января 202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 Шелепко В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6"/>
          <w:szCs w:val="26"/>
        </w:rPr>
      </w:pPr>
      <w:r>
        <w:rPr>
          <w:rFonts w:cs="Times New Roman" w:ascii="Times New Roman" w:hAnsi="Times New Roman"/>
          <w:color w:val="C0504D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6"/>
          <w:szCs w:val="26"/>
        </w:rPr>
      </w:pPr>
      <w:r>
        <w:rPr>
          <w:rFonts w:cs="Times New Roman" w:ascii="Times New Roman" w:hAnsi="Times New Roman"/>
          <w:color w:val="C0504D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ого района                                                                                           А.А. Пр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Заместитель главы администрации                                           В.Б. Шелеп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Заместитель главы администраци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начальник финансового управления                                         С.Н. Воро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Заместитель главы администрации                                           В.Г. Чер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Главный бухгалтер отдела бухгалте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учета и отчетности                                                                      Е.Н. Чуви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>Начальник отдела юридической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6"/>
          <w:szCs w:val="26"/>
        </w:rPr>
        <w:t>кадровой работы                                                                          Е.А. Атрошенко</w:t>
      </w:r>
      <w:r>
        <w:rPr>
          <w:rFonts w:cs="Times New Roman" w:ascii="Times New Roman" w:hAnsi="Times New Roman"/>
          <w:color w:val="FFFFFF"/>
          <w:sz w:val="28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Шашуро Е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94-17-03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20:00Z</dcterms:created>
  <dc:creator>чумин</dc:creator>
  <dc:description/>
  <dc:language>en-US</dc:language>
  <cp:lastModifiedBy>fiт</cp:lastModifiedBy>
  <cp:lastPrinted>2025-11-17T14:23:00Z</cp:lastPrinted>
  <dcterms:modified xsi:type="dcterms:W3CDTF">2025-11-17T13:20:00Z</dcterms:modified>
  <cp:revision>2</cp:revision>
  <dc:subject/>
  <dc:title/>
</cp:coreProperties>
</file>